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9 De septiembre del 2014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ADRIANA OSCAR IBÁÑEZ GAR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MARIA LUZ GOMEZ RIO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/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6º ARCO COSTAL DERECHO EN REGIÓN MEDIO LATERAL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</w:rPr>
        <w:t xml:space="preserve">Riñones en situación habitual con pielectasia derecha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 xml:space="preserve">LA ZONA DE HIPERCAPTACION A NIVEL DE 6º ARCO COSTAL DERECHO, SUGIERE PROCESO TRAUMÁTICO EN PRIMERA INSTANCIA, A DESCARTAR PATOLOGÍA ÓSEA INFILTRATIVA, SE RECOMIENDA GAMMAGRAFÍA DE CONTROL EN 6 MESES PARA EVALUAR CAMBIOS DE EXTENSIÓN Y CAPTACIÓ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SIN EVIDENCIA DE METÁSTASIS EN EL RESTO DE ESTRUCTURAS OSEAS, POR ESTE MÉTODO DE ESTUDI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GRANDES ARTICULACIONES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Pablo Antonio Pichardo Romero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 xml:space="preserve">Presidente  del consejo mexicano de médicos nucleares. 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 .Jesús Pérez Nava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16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4-09-09T20:16:00Z</dcterms:modified>
  <cp:revision>2</cp:revision>
  <dc:subject/>
  <dc:title>México D</dc:title>
</cp:coreProperties>
</file>